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810</wp:posOffset>
            </wp:positionV>
            <wp:extent cx="6305550" cy="7315200"/>
            <wp:effectExtent l="0" t="0" r="0" b="0"/>
            <wp:wrapTight wrapText="bothSides">
              <wp:wrapPolygon edited="0">
                <wp:start x="-31" y="0"/>
                <wp:lineTo x="-31" y="21570"/>
                <wp:lineTo x="21600" y="21570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6289675" cy="3912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Listening Part 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Listening Part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4:37:00Z</dcterms:created>
  <dc:creator>HelenRoebuck</dc:creator>
  <dc:description/>
  <cp:keywords/>
  <dc:language>en-US</dc:language>
  <cp:lastModifiedBy>HelenRoebuck</cp:lastModifiedBy>
  <cp:lastPrinted>2009-05-13T16:05:00Z</cp:lastPrinted>
  <dcterms:modified xsi:type="dcterms:W3CDTF">2009-05-13T14:06:00Z</dcterms:modified>
  <cp:revision>3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